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664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664" w:firstLine="6"/>
        <w:jc w:val="both"/>
        <w:rPr/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2 год и на плановый период 2023 и 2024 годов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  <w:br/>
        <w:t>на 2022 год по разделам, подразделам, целевым статьям, группам и подгруппам видов расходов классификации расходов бюдж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2 100 19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 0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2 0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6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6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2 964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7 230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7 230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3 48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3 48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9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141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338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144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1 338 144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1 338 144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3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4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 601 087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2 95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2 95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2 95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 096 58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 096 58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 096 58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24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240 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240 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 131 54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8 280 870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8 280 870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7 05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7 05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00 204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0 163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 04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 852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52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2 100 191,2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Спека Надежда Васильевна</cp:lastModifiedBy>
  <cp:lastPrinted>2019-04-08T14:36:00Z</cp:lastPrinted>
  <dcterms:modified xsi:type="dcterms:W3CDTF">2021-09-27T09:15:00Z</dcterms:modified>
  <cp:revision>37</cp:revision>
  <dc:subject/>
  <dc:title>Приложение 5</dc:title>
</cp:coreProperties>
</file>